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A Draft</w:t>
      </w:r>
    </w:p>
    <w:p>
      <w:pPr>
        <w:pStyle w:val="Normal"/>
        <w:rPr/>
      </w:pPr>
      <w:r>
        <w:rPr/>
        <w:t>Anthony Heikkila</w:t>
      </w:r>
    </w:p>
    <w:p>
      <w:pPr>
        <w:pStyle w:val="Normal"/>
        <w:rPr/>
      </w:pPr>
      <w:r>
        <w:rPr/>
        <w:t>TED 710</w:t>
      </w:r>
    </w:p>
    <w:p>
      <w:pPr>
        <w:pStyle w:val="Normal"/>
        <w:rPr/>
      </w:pPr>
      <w:r>
        <w:rPr/>
      </w:r>
    </w:p>
    <w:p>
      <w:pPr>
        <w:pStyle w:val="Normal"/>
        <w:rPr/>
      </w:pPr>
      <w:r>
        <w:rPr/>
        <w:t>Topic: Be principled and have courage to remain true to yourself</w:t>
      </w:r>
    </w:p>
    <w:p>
      <w:pPr>
        <w:pStyle w:val="Normal"/>
        <w:rPr/>
      </w:pPr>
      <w:r>
        <w:rPr/>
      </w:r>
    </w:p>
    <w:p>
      <w:pPr>
        <w:pStyle w:val="Normal"/>
        <w:rPr/>
      </w:pPr>
      <w:r>
        <w:rPr/>
        <w:t xml:space="preserve">Transcript:  The  modern world can be a difficult place to live in.  Being a teenager in this complicated place isn't easy.  There are many obstacles and forces conspiring against young people to prevent them from doing the right thing and making positive life choices. Alcohol, drugs, body image issues, family  problems, increased pressure to achieve academically, and pressure to fit in with peers and achieve coolness all can influence teens and cause them to break down mentally, emotionally, and physically and lead down a dangerous path of self destruction and sorrow.  It takes a strong individual to navigate the path of the teenage years.  Don't be afraid to be who you are.  To show your true colors to the world. No matter what kind of obstacles you face, tragedy, or misfortune, or negative person trying to tempt you into drugs, alcohol, or destructive behavior, you can make it through to better times.  If you have the courage and conviction to stick to your principles and exhibit the positive qualities that make you a unique and interesting individual, your opportunities for success will be limitless.  Be yourself. Show the world who you really are and make it a better place to li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44:50Z</dcterms:created>
  <dc:creator>tony  james</dc:creator>
  <dc:description/>
  <dc:language>en-US</dc:language>
  <cp:lastModifiedBy>tony  james</cp:lastModifiedBy>
  <dcterms:modified xsi:type="dcterms:W3CDTF">2012-02-20T18:07:59Z</dcterms:modified>
  <cp:revision>2</cp:revision>
  <dc:subject/>
  <dc:title/>
</cp:coreProperties>
</file>